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932737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2363432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